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ožení a přijetí penále za špatně použité prostředky od příjemců dotací z E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Uloží-li kontrolní skupina příjemci odvod do svého rozpočtu a také povinnost zaplatit penále za porušení rozpočtové kázně, vyzve příjemce k úhradě smluvní pokuty za porušení smluvních podmí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zaslání těchto prostředků na účet informuje odbor který prostředky přijal odbor, který je zodpovědný za administraci projekt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Finanční prostředky, které poskytovatel obdržel, vrácené příjemcem dotace, ať už z důvodu sankce nebo z důvodu jejich nepoužití, které již poskytovatel zároveň předložil Platebnímu a certifikačnímu orgánu, je poskytovatel povinen vrátit nejpozději do 15 dnů ode dne obdržení takových prostředků a to v odpovídajícím podílu na příslušný účet státního rozpočtu a na příslušný účet Národního fondu dle Rozhodnutí o poskytnutí dotac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Finanční prostředky, na které se předchozí odstavec nevztahuje, musí být poskytovatelem opakovaně použity v rámci operačního program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Únor 2008</w:t>
        <w:tab/>
        <w:tab/>
        <w:tab/>
        <w:tab/>
        <w:tab/>
        <w:tab/>
        <w:tab/>
        <w:tab/>
        <w:t>Ing. Martin Jungmann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3:43:00Z</dcterms:created>
  <dc:creator>Jungmann</dc:creator>
  <dc:description/>
  <cp:keywords/>
  <dc:language>en-US</dc:language>
  <cp:lastModifiedBy>Jungmann</cp:lastModifiedBy>
  <cp:lastPrinted>2008-02-25T14:44:00Z</cp:lastPrinted>
  <dcterms:modified xsi:type="dcterms:W3CDTF">2009-02-19T08:17:00Z</dcterms:modified>
  <cp:revision>4</cp:revision>
  <dc:subject/>
  <dc:title>Uloží-li ŘO příjemci odvod do svého rozpočtu a povinnost zaplatit penále za porušení rozpočtové kázně či vyzve příjemce k úhradě smluvní pokuty za porušení smluvních podmínek, zavede na pokyn FÚ odbor VV (účetní) tuto pohledávku do IS URR do Modulu Pohle</dc:title>
</cp:coreProperties>
</file>