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 podávání průběžných žádostí o platbu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élka projektu max. 3 roky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Žadatel sdělí svoji představu finančních toků v žádosti o projek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Poskytovatel může vše měnit po dohodě s žadatelem do podpisu Smlouv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460"/>
        <w:gridCol w:w="2418"/>
        <w:gridCol w:w="2687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a realizace projekt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lkové způsobilé výdaje projektu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průběžných žádostí platbu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pětí mezi předkládanými žádostmi o platbu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rok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roku investičn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 měsíce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1 ro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mil. K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 měsíce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1 ro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10 mil. K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 měsíc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kud si žadatel nestihne vyčerpat peníze v 1 kvartále, může čerpat v 2, měl by ovšem vyčerpat prostředky určené na kalendářní ro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Poskytovatel může vyžadovat finanční krytí na 1 kvartá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Poskytovatel může vyžadovat, aby žadatelé s projekty do 2 mil. Kč vynaložili minimálně 40 % celkových způsobilých výdajů a žadatelé s projekty nad 2 mil. Kč vynaložili minimálně 15 % Celkových způsobilých výdajů, na žádost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e každé žádostí o platbu doloží příjemce zprávu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učet celkových průběžných plateb bude 80 %, 20 % bude tzv. zádržné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Květen 2007  </w:t>
        <w:tab/>
        <w:tab/>
        <w:tab/>
        <w:tab/>
        <w:tab/>
        <w:tab/>
        <w:tab/>
        <w:tab/>
        <w:t>Ing. Martin Jungman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7:52:00Z</dcterms:created>
  <dc:creator>jungmann</dc:creator>
  <dc:description/>
  <cp:keywords/>
  <dc:language>en-US</dc:language>
  <cp:lastModifiedBy>Jungmann</cp:lastModifiedBy>
  <dcterms:modified xsi:type="dcterms:W3CDTF">2009-02-19T09:57:00Z</dcterms:modified>
  <cp:revision>4</cp:revision>
  <dc:subject/>
  <dc:title>PRINCIP PODÁVÁNÍ PRŮBĚŽNÝCH ŽÁDOSTÍ O PLATBU</dc:title>
</cp:coreProperties>
</file>