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Vymezení typů finančních toků podle typu příjemce: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TBY EX ANTE</w:t>
      </w:r>
    </w:p>
    <w:p>
      <w:pPr>
        <w:pStyle w:val="Normal"/>
        <w:tabs>
          <w:tab w:val="clear" w:pos="708"/>
          <w:tab w:val="left" w:pos="28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3543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3543480"/>
                          <a:chOff x="0" y="0"/>
                          <a:chExt cx="41140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1140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7995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MR    Č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37088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ŘÍZENÍ PROJEKTU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9710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ÍJEM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1942560"/>
                            <a:ext cx="685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5138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, 8,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567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, 8,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5138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, 5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9136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99040" y="342360"/>
                            <a:ext cx="913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86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8288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82808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 , 7,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943280"/>
                            <a:ext cx="10281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14853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, 8,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F ČR -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O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572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4300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4564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1422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99040" y="91368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137088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KONTROL FINANČNˇICH NÁLEŽITOSTÍ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486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1828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9432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228528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H Y B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37088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NANČ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82808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 6,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279pt" coordorigin="0,0" coordsize="6479,5580">
                <v:rect id="shape_0" stroked="f" o:allowincell="f" style="position:absolute;left:0;top:1;width:64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1259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MR    Č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2159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ŘÍZENÍ PROJEKTU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467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ÍJEM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3059" to="5397,46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395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, 8,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197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, 8,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395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, 5,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14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78,539" to="5216,21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340" to="2877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8,2880" to="287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8;top:287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 , 7,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3060" to="2697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8;top:233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, 8,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98;top:0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F ČR -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CO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20" to="323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800" to="4857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98;top:71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7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8,1439" to="5216,21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2159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KONTROL FINANČNˇICH NÁLEŽITOSTÍ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340" to="4857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2880" to="485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060" to="3599,46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359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H Y B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159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NANČ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38;top:287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 6,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ind w:left="720" w:firstLine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říjemce požádá poskytovatele o poskytnutí první zálohy (má stanoveno v podmínkách Smlouvy, s možností automatické žádosti při podpisu smlouvy k určitému datu) na projekt spolu s </w:t>
      </w:r>
      <w:r>
        <w:rPr>
          <w:color w:val="0000FF"/>
          <w:sz w:val="20"/>
          <w:szCs w:val="20"/>
          <w:u w:val="single"/>
        </w:rPr>
        <w:t>žádostí o zálohu</w:t>
      </w:r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ílá interní sdělení spolu s žádostí příjemce o poskytnutí zálohy (2 dny), </w:t>
      </w:r>
    </w:p>
    <w:p>
      <w:pPr>
        <w:pStyle w:val="Normal"/>
        <w:ind w:left="732" w:firstLine="34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ádí formální kontrolu žádosti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ílá interní sdělení spolu s žádostí příjemce o poskytnutí zálohy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ádí překontrolování žádosti (5 dnů); posílá příjemci zálohu do 12 pracovních dnů pomocí </w:t>
      </w:r>
      <w:r>
        <w:rPr>
          <w:color w:val="0000FF"/>
          <w:sz w:val="20"/>
          <w:szCs w:val="20"/>
          <w:u w:val="single"/>
        </w:rPr>
        <w:t xml:space="preserve">Příkazu k úhradě </w:t>
      </w:r>
      <w:r>
        <w:rPr>
          <w:sz w:val="20"/>
          <w:szCs w:val="20"/>
        </w:rPr>
        <w:t xml:space="preserve">a zároveň informuje </w:t>
      </w:r>
      <w:r>
        <w:rPr>
          <w:color w:val="0000FF"/>
          <w:sz w:val="20"/>
          <w:szCs w:val="20"/>
          <w:u w:val="single"/>
        </w:rPr>
        <w:t>Interním sdělením</w:t>
      </w:r>
      <w:r>
        <w:rPr>
          <w:sz w:val="20"/>
          <w:szCs w:val="20"/>
        </w:rPr>
        <w:t xml:space="preserve"> o poskytnutí zálohy současně se zadáním příkazu k převodu prostředků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jemce po vyčerpání nejméně 60 % zálohy požádá o průběžnou platbu tzv. </w:t>
      </w:r>
      <w:r>
        <w:rPr>
          <w:color w:val="0000FF"/>
          <w:sz w:val="20"/>
          <w:szCs w:val="20"/>
          <w:u w:val="single"/>
        </w:rPr>
        <w:t>žádost o průběžnou platbu</w:t>
      </w:r>
      <w:r>
        <w:rPr>
          <w:sz w:val="20"/>
          <w:szCs w:val="20"/>
        </w:rPr>
        <w:t xml:space="preserve"> (má individuálně stanoveno v podmínkách Smlouvy) </w:t>
      </w:r>
      <w:r>
        <w:rPr>
          <w:i/>
          <w:sz w:val="20"/>
          <w:szCs w:val="20"/>
        </w:rPr>
        <w:t>až po uplynutí 3 měsíců vždy k 15. dalšího měsíce</w:t>
      </w:r>
      <w:r>
        <w:rPr>
          <w:sz w:val="20"/>
          <w:szCs w:val="20"/>
        </w:rPr>
        <w:t xml:space="preserve">, Příjemce na základě vynaložených výdajů vystavuje </w:t>
      </w:r>
      <w:r>
        <w:rPr>
          <w:color w:val="0000FF"/>
          <w:sz w:val="20"/>
          <w:szCs w:val="20"/>
          <w:u w:val="single"/>
        </w:rPr>
        <w:t>Žádost o platbu F1</w:t>
      </w:r>
      <w:r>
        <w:rPr>
          <w:sz w:val="20"/>
          <w:szCs w:val="20"/>
        </w:rPr>
        <w:t xml:space="preserve">, přikládá kopie všech účetních dokladů a </w:t>
      </w:r>
      <w:r>
        <w:rPr>
          <w:color w:val="0000FF"/>
          <w:sz w:val="20"/>
          <w:szCs w:val="20"/>
          <w:u w:val="single"/>
        </w:rPr>
        <w:t>Soupisku faktur</w:t>
      </w:r>
      <w:r>
        <w:rPr>
          <w:sz w:val="20"/>
          <w:szCs w:val="20"/>
        </w:rPr>
        <w:t xml:space="preserve">, bankovní výpisy nebo jiné účetní doklady potvrzující vynaložení výdaje (2 dny)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rním sdělením posílá kopie dokladů spolu s F1, provádí věcnou kontrolu, schválení dokladů a vystavuje </w:t>
      </w:r>
      <w:r>
        <w:rPr>
          <w:color w:val="0000FF"/>
          <w:sz w:val="20"/>
          <w:szCs w:val="20"/>
          <w:u w:val="single"/>
        </w:rPr>
        <w:t xml:space="preserve">Osvědčení o provedené práci F2 a Potvrzení o schválení a příkaz k proplácení F3 </w:t>
      </w:r>
      <w:r>
        <w:rPr>
          <w:sz w:val="20"/>
          <w:szCs w:val="20"/>
        </w:rPr>
        <w:t xml:space="preserve">(40 dní)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ílá Interním sdělením F1, F2 a žádost o průběžnou platbu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ádí formální kontrolu dokladů (10 dnů), informuje </w:t>
      </w:r>
      <w:r>
        <w:rPr>
          <w:sz w:val="20"/>
          <w:szCs w:val="20"/>
          <w:u w:val="single"/>
        </w:rPr>
        <w:t>Interním sdělením o navrácení</w:t>
      </w:r>
      <w:r>
        <w:rPr>
          <w:sz w:val="20"/>
          <w:szCs w:val="20"/>
        </w:rPr>
        <w:t xml:space="preserve"> dokladů zpět a poskytnutí průběžné platby současně se zadáním příkazu k převodu prostředků,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Zde se bude opakovat bod č. 5 pokud má ve Smlouvě stanoveno, že má nárok na více průběžných plateb;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jemce po vyčerpání 80% prostředků ze Smlouvy požádá o </w:t>
      </w:r>
      <w:r>
        <w:rPr>
          <w:color w:val="0000FF"/>
          <w:sz w:val="20"/>
          <w:szCs w:val="20"/>
          <w:u w:val="single"/>
        </w:rPr>
        <w:t>závěrečnou platbu</w:t>
      </w:r>
      <w:r>
        <w:rPr>
          <w:sz w:val="20"/>
          <w:szCs w:val="20"/>
        </w:rPr>
        <w:t xml:space="preserve">, Příjemce na základě vynaložených výdajů přikládá </w:t>
      </w:r>
      <w:r>
        <w:rPr>
          <w:color w:val="0000FF"/>
          <w:sz w:val="20"/>
          <w:szCs w:val="20"/>
          <w:u w:val="single"/>
        </w:rPr>
        <w:t xml:space="preserve">Žádost o platbu F1 </w:t>
      </w:r>
      <w:r>
        <w:rPr>
          <w:sz w:val="20"/>
          <w:szCs w:val="20"/>
        </w:rPr>
        <w:t xml:space="preserve">(vztahující se k poslední zaslané průběžné platbě a „zbytku“ zálohy), přikládá kopie všech účetních dokladů související s poslední zaslanou průběžnou platbou a „zbytkem“ zálohy a Soupisku faktur (za celý projekt), bankovní výpisy nebo jiné účetní doklady potvrzující vynaložení výdaje (2 dny)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rním sdělením posílá kopie dokladů spolu se všemi doloženými materiály, provádí věcnou kontrolu a schválení dokladů a vystavuje Osvědčení o provedené práci F2 a </w:t>
      </w:r>
      <w:r>
        <w:rPr>
          <w:color w:val="0000FF"/>
          <w:sz w:val="20"/>
          <w:szCs w:val="20"/>
          <w:u w:val="single"/>
        </w:rPr>
        <w:t xml:space="preserve">Potvrzení o schválení a příkaz k proplácení F3 </w:t>
      </w:r>
      <w:r>
        <w:rPr>
          <w:sz w:val="20"/>
          <w:szCs w:val="20"/>
        </w:rPr>
        <w:t xml:space="preserve">(40 dní)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ílá Interním sdělením FÚ F1, F2 a žádost o závěrečnou platbu, provádí formální kontrolu dokladů (10 dnů)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uje Interním sdělením o navrácení dokladů zpět a poskytnutí závěrečné platby současně se zadáním příkazu k převodu prostředků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ílá ve stanovených termínech </w:t>
      </w:r>
      <w:r>
        <w:rPr>
          <w:color w:val="0000FF"/>
          <w:sz w:val="20"/>
          <w:szCs w:val="20"/>
          <w:u w:val="single"/>
        </w:rPr>
        <w:t>Souhrnnou žádost</w:t>
      </w:r>
      <w:r>
        <w:rPr>
          <w:sz w:val="20"/>
          <w:szCs w:val="20"/>
        </w:rPr>
        <w:t xml:space="preserve"> na PCO MF ČR. O této skutečnosti je MMR ČR informováno v kopii (cca 3 měsíce – určuje MF)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vádí prostředky do kapitoly MMR informuje zasláním </w:t>
      </w:r>
      <w:r>
        <w:rPr>
          <w:color w:val="0000FF"/>
          <w:sz w:val="20"/>
          <w:szCs w:val="20"/>
          <w:u w:val="single"/>
        </w:rPr>
        <w:t>dopisu ředitele odboru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MMR posílá prostředky poskytovateli na základě vydaného </w:t>
      </w:r>
      <w:r>
        <w:rPr>
          <w:color w:val="0000FF"/>
          <w:sz w:val="20"/>
          <w:szCs w:val="20"/>
          <w:u w:val="single"/>
        </w:rPr>
        <w:t>Rozhodnutí</w:t>
      </w:r>
      <w:r>
        <w:rPr>
          <w:sz w:val="20"/>
          <w:szCs w:val="20"/>
        </w:rPr>
        <w:t xml:space="preserve"> (do 30 dnů)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Harmonogram finanční administrace: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lková lhůta pro administraci při zálohové platbě 19 dnů a při průběžné platbě 52 dnů 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2" w:hanging="1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Výhody: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říjemce nevynakládá své prostředky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říjemce přebírá větší odpovědnost za řízení financí i celého projektu (bude vědět kdy a kolik dostane a co k tomu má donést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poskytoavtel může přesně plánovat cash – flow a sledovat čerpání alokace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Menší administrativní zátěž poskytoavtele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levnější“ varianta převodu peněz  (bankovní poplatky za transakc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evýhod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oskytovatel musí mít dostatek finančních prostředků na pokrytí závazků vyplývající ze Smluv o poskytnutí dotace příjemcům pro využití zálohového financování (nutnost plánovat své finanční toky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Větší riziko nesplnění podmínek, při zasílání první platby není co fyzicky kontrolovat, což lze ošetřit ve smlouvě s příjemcem časovým rámcem či úseky nejen čerpání finančních prostředků, ale i časem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Upozornění:</w:t>
      </w:r>
      <w:r>
        <w:rPr>
          <w:sz w:val="20"/>
          <w:szCs w:val="20"/>
        </w:rPr>
        <w:t xml:space="preserve"> Poskytovatel musí velmi dobře nastavit proces finančních toků a zajistit potřebu peněz ne administrované období, ideálně s tříměsíční periodou pro každý projekt individuálně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 – POST PLATB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1365" cy="4228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4228560"/>
                          <a:chOff x="0" y="0"/>
                          <a:chExt cx="4571280" cy="422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12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4840" y="1598760"/>
                            <a:ext cx="262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6843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2560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MR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170440"/>
                            <a:ext cx="9136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ŘÍZENÍ PROJEK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074680"/>
                            <a:ext cx="1028160" cy="78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NANČNÍ ODB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542040"/>
                            <a:ext cx="102816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ÍJEM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970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055960"/>
                            <a:ext cx="2278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198960"/>
                            <a:ext cx="2278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6276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628360"/>
                            <a:ext cx="2278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988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3216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2285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6283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285624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5994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171324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85696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11304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F ČR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564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455760"/>
                            <a:ext cx="11422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137016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20559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856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308484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CH Y B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17044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KONTROL FINANČNˇICH NÁLEŽITOST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1760" y="2285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628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332.95pt" coordorigin="0,0" coordsize="7199,6659">
                <v:rect id="shape_0" stroked="f" o:allowincell="f" style="position:absolute;left:0;top:0;width:719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858;top:2518;width:41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1078;width: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8;top:19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MR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38;top:341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ŘÍZENÍ PROJE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8;top:3267;width:1618;height:1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NANČNÍ ODB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8;top:557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ÍJEM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98;top:46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338;top:3238;width:358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58;top:5038;width:358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413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4139;width:358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4706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5066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59,3599" to="3057,359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159,4139" to="3057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4498" to="5757,55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519" to="5037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8;top:269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9,4499" to="2697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878;top:1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F ČR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C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19,719" to="3419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718" to="5756,32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2158" to="5396,32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98;top:32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79,4499" to="3779,55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485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CH Y B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341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KONTROL FINANČNˇICH NÁLEŽITOST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8,3599" to="5036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4139" to="5037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jemce po vyčerpání prostředků ze Smlouvy (po 3 nebo 6 měsících a vyčerpaných 20% celkových způsobilých výdajů) určených na „dodavatelský celek“ požádá o platbu, příjemce na základě vynaložených výdajů přikládá </w:t>
      </w:r>
      <w:r>
        <w:rPr>
          <w:color w:val="0000FF"/>
          <w:sz w:val="20"/>
          <w:szCs w:val="20"/>
          <w:u w:val="single"/>
        </w:rPr>
        <w:t xml:space="preserve">Žádost o platbu F1 </w:t>
      </w:r>
      <w:r>
        <w:rPr>
          <w:sz w:val="20"/>
          <w:szCs w:val="20"/>
        </w:rPr>
        <w:t xml:space="preserve">(vztahující se k výdajům dodavatelského celku), přikládá kopie všech účetních dokladů související s celkem a </w:t>
      </w:r>
      <w:r>
        <w:rPr>
          <w:color w:val="0000FF"/>
          <w:sz w:val="20"/>
          <w:szCs w:val="20"/>
          <w:u w:val="single"/>
        </w:rPr>
        <w:t>Soupisku faktur</w:t>
      </w:r>
      <w:r>
        <w:rPr>
          <w:sz w:val="20"/>
          <w:szCs w:val="20"/>
        </w:rPr>
        <w:t xml:space="preserve"> (za celek), bankovní výpisy nebo jiné účetní doklady potvrzující vynaložení výdaje (2 dny)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color w:val="0000FF"/>
          <w:sz w:val="20"/>
          <w:szCs w:val="20"/>
          <w:u w:val="single"/>
        </w:rPr>
        <w:t>Interním sdělením</w:t>
      </w:r>
      <w:r>
        <w:rPr>
          <w:sz w:val="20"/>
          <w:szCs w:val="20"/>
        </w:rPr>
        <w:t xml:space="preserve"> posílá kopie dokladů spolu se všemi doloženými materiály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ádí věcnou kontrolu a schválení dokladů a vystavuje </w:t>
      </w:r>
      <w:r>
        <w:rPr>
          <w:color w:val="0000FF"/>
          <w:sz w:val="20"/>
          <w:szCs w:val="20"/>
          <w:u w:val="single"/>
        </w:rPr>
        <w:t>Osvědčení o provedené práci F2</w:t>
      </w:r>
      <w:r>
        <w:rPr>
          <w:sz w:val="20"/>
          <w:szCs w:val="20"/>
        </w:rPr>
        <w:t xml:space="preserve"> (40 dní) a </w:t>
      </w:r>
      <w:r>
        <w:rPr>
          <w:color w:val="0000FF"/>
          <w:sz w:val="20"/>
          <w:szCs w:val="20"/>
          <w:u w:val="single"/>
        </w:rPr>
        <w:t>Potvrzení o schválení a příkaz k proplácení F3</w:t>
      </w:r>
      <w:r>
        <w:rPr>
          <w:sz w:val="20"/>
          <w:szCs w:val="20"/>
        </w:rPr>
        <w:t xml:space="preserve">, posílá Interním sdělením F1, F2 a F3, provádí formální kontrolu dokladů (10 dnů)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uje Interním sdělením o navrácení dokladů zpět a poskytnutí platby současně se zadáním příkazu k převodu prostředků, </w:t>
      </w:r>
    </w:p>
    <w:p>
      <w:pPr>
        <w:pStyle w:val="Normal"/>
        <w:ind w:left="732" w:firstLine="348"/>
        <w:rPr>
          <w:sz w:val="20"/>
          <w:szCs w:val="20"/>
        </w:rPr>
      </w:pPr>
      <w:r>
        <w:rPr>
          <w:sz w:val="20"/>
          <w:szCs w:val="20"/>
        </w:rPr>
        <w:t>Celý proces se opakuje podle počtu dodavatelských celků stanovených ve Smlouvě individuálně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osílá ve stanovených termínech </w:t>
      </w:r>
      <w:r>
        <w:rPr>
          <w:color w:val="0000FF"/>
          <w:sz w:val="20"/>
          <w:szCs w:val="20"/>
          <w:u w:val="single"/>
        </w:rPr>
        <w:t>Souhrnnou žádost</w:t>
      </w:r>
      <w:r>
        <w:rPr>
          <w:sz w:val="20"/>
          <w:szCs w:val="20"/>
        </w:rPr>
        <w:t xml:space="preserve"> na MF ČR-PCO. O této skutečnosti je MMR ČR informováno v kopii (co 3 měsíce – určuje MF)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řevádí prostředky do kapitoly MMR informuje zasláním </w:t>
      </w:r>
      <w:r>
        <w:rPr>
          <w:color w:val="0000FF"/>
          <w:sz w:val="20"/>
          <w:szCs w:val="20"/>
          <w:u w:val="single"/>
        </w:rPr>
        <w:t>dopisu ředitele odboru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MMR posílá prostředky poskytovateli na základě vydaného </w:t>
      </w:r>
      <w:r>
        <w:rPr>
          <w:color w:val="0000FF"/>
          <w:sz w:val="20"/>
          <w:szCs w:val="20"/>
          <w:u w:val="single"/>
        </w:rPr>
        <w:t xml:space="preserve">Rozhodnutí </w:t>
      </w:r>
      <w:r>
        <w:rPr>
          <w:sz w:val="20"/>
          <w:szCs w:val="20"/>
        </w:rPr>
        <w:t>(30 dní)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ýhody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inimální riziko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ětší lhůty – nízké riziko nesplnění termínů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evýhody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atížení příjemce vynakládat své prostředky</w:t>
      </w:r>
    </w:p>
    <w:p>
      <w:pPr>
        <w:pStyle w:val="Normal"/>
        <w:jc w:val="center"/>
        <w:rPr/>
      </w:pPr>
      <w:r>
        <w:rPr>
          <w:b/>
        </w:rPr>
        <w:t>Poznámky k navrženým modelům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čítání dnů – počítají se výhradně pracovní dny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čátek běhu lhůty první pracovní den následující po obdržení žádosti, NE odesílací razítko pošty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eslání platby znamená den odpisu částky z účtu poskytovatele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kud poskytovatel nalezne chybu v žádosti, prodlužuje se termín administrace o 14 dní, ve kterých je příjemce povinen chybu (nesrovnalosti) napravit, vysvětlit nebo DOPLNIT. Pokud tak neučiní, je to považováno za porušení podmínek uvedených ve Smlouvě o poskytnutí dota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 xml:space="preserve">Březen 2007 </w:t>
        <w:tab/>
        <w:tab/>
        <w:tab/>
        <w:tab/>
        <w:tab/>
        <w:tab/>
        <w:tab/>
        <w:tab/>
        <w:t>Ing. Martin Jungman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27:00Z</dcterms:created>
  <dc:creator>jungmann</dc:creator>
  <dc:description/>
  <cp:keywords/>
  <dc:language>en-US</dc:language>
  <cp:lastModifiedBy>Jungmann</cp:lastModifiedBy>
  <cp:lastPrinted>2007-01-11T08:53:00Z</cp:lastPrinted>
  <dcterms:modified xsi:type="dcterms:W3CDTF">2009-02-19T09:26:00Z</dcterms:modified>
  <cp:revision>4</cp:revision>
  <dc:subject/>
  <dc:title>TYPY </dc:title>
</cp:coreProperties>
</file>