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4slovan"/>
        <w:numPr>
          <w:ilvl w:val="0"/>
          <w:numId w:val="0"/>
        </w:numPr>
        <w:spacing w:before="120" w:after="120"/>
        <w:ind w:left="0" w:hanging="0"/>
        <w:rPr>
          <w:smallCaps/>
        </w:rPr>
      </w:pPr>
      <w:r>
        <w:rPr>
          <w:smallCaps/>
        </w:rPr>
        <w:t>Účetnictví poskytovatele ve vztahu k příjemcum</w:t>
      </w:r>
    </w:p>
    <w:p>
      <w:pPr>
        <w:pStyle w:val="Normal"/>
        <w:rPr/>
      </w:pPr>
      <w:r>
        <w:rPr/>
        <w:t>Poskytovatele účtují zejména o následujících skutečnoste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Jakmile je MMR vystaveno Rozhodnutí o poskytnutí dotace (dále jen „Rozhodnutí“)a podepsáno oběma stranami (MMR i RR) vzniká pohledávka za kapitolou MMR z titulu Rozhodnutí z kapitoly MMR do rozpočtu RR na podrozvahových účtech RR. O této skutečnosti informuje odbor zodpovědný za prostředky EU odbor účtující o vzniklých skutečnoste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Jakmile je doručeno „Avízo o bankovním převodu“ od MMR informuje odbor zodpovědný za prostředky EU odbor účtující o tzv.: „Úhradě pohledávky“ – jedná se o příjem prostředků z účtu správce kapitoly MMR na účet poskytovatel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o schválení projektu a uzavření Smlouvy o poskytnutí dotace mezi příjemcem, zaeviduje odbor účtující o skutečnostech tuto smlouvu do evidenčního systému a zároveň dochází v systému k zaevidování vzniku závazku vůči příjemcům z titulu Smlouvy na podrozvahových účtec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říjemce pokud bude chtít po poskytovateli dotace uhradit mu vzniklé náklady tak musí předložit žádost o platbu. O předložení této žádosti informuje odbor kontrolující správnost žádosti o platbu po finanční stránce odboru o skutečnosti účtující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 schválení finálních částek k úhradě příjemci, zasílá odbor zodpovědný za prostředky EU prostředky příjemci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i/>
        </w:rPr>
        <w:t xml:space="preserve">Únor 2008 </w:t>
        <w:tab/>
        <w:tab/>
        <w:tab/>
        <w:tab/>
        <w:tab/>
        <w:tab/>
        <w:tab/>
        <w:t>Ing. Martin Jungman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Lines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1"/>
      <w:numFmt w:val="decimal"/>
      <w:lvlText w:val="%1.%2"/>
      <w:lvlJc w:val="left"/>
      <w:pPr>
        <w:tabs>
          <w:tab w:val="num" w:pos="1035"/>
        </w:tabs>
        <w:ind w:left="10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1035"/>
        </w:tabs>
        <w:ind w:left="1035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227" w:leader="none"/>
      </w:tabs>
      <w:spacing w:before="0" w:after="0"/>
      <w:ind w:left="227" w:hanging="227"/>
    </w:pPr>
    <w:rPr>
      <w:sz w:val="20"/>
    </w:rPr>
  </w:style>
  <w:style w:type="paragraph" w:styleId="Nadpis4slovan">
    <w:name w:val="Nadpis 4 číslovaný"/>
    <w:basedOn w:val="Normal"/>
    <w:next w:val="Normal"/>
    <w:qFormat/>
    <w:pPr>
      <w:keepNext w:val="true"/>
      <w:numPr>
        <w:ilvl w:val="0"/>
        <w:numId w:val="2"/>
      </w:numPr>
      <w:spacing w:before="120" w:after="240"/>
      <w:outlineLvl w:val="2"/>
    </w:pPr>
    <w:rPr>
      <w:rFonts w:ascii="Bookman Old Style" w:hAnsi="Bookman Old Style" w:cs="Arial"/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21:00Z</dcterms:created>
  <dc:creator>Jungmann</dc:creator>
  <dc:description/>
  <cp:keywords/>
  <dc:language>en-US</dc:language>
  <cp:lastModifiedBy>Jungmann</cp:lastModifiedBy>
  <dcterms:modified xsi:type="dcterms:W3CDTF">2009-02-19T08:22:00Z</dcterms:modified>
  <cp:revision>4</cp:revision>
  <dc:subject/>
  <dc:title>ÚČETNICTVÍ REGIONÁLNÍ RADY VE VZTAHU K PŘÍJEMCUM</dc:title>
</cp:coreProperties>
</file>