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Úroky z prostředků EU, SR a krajské prostřed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Podle našeho názoru se k úrokům z prostředků poskytnutých podle Rozhodnutí o poskytnutí dotace potřeba se chovat následovně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Pro lepší sledování a dokladování by poskytovatel měl mít dva účty. Na </w:t>
      </w:r>
      <w:r>
        <w:rPr>
          <w:sz w:val="20"/>
          <w:szCs w:val="20"/>
          <w:u w:val="single"/>
        </w:rPr>
        <w:t>prvním účtu</w:t>
      </w:r>
      <w:r>
        <w:rPr>
          <w:sz w:val="20"/>
          <w:szCs w:val="20"/>
        </w:rPr>
        <w:t xml:space="preserve"> bude mít prostředky z dotací kraje. </w:t>
      </w:r>
      <w:r>
        <w:rPr>
          <w:b/>
          <w:sz w:val="20"/>
          <w:szCs w:val="20"/>
        </w:rPr>
        <w:t xml:space="preserve">Úroky z těchto prostředků jsou příjmem </w:t>
      </w:r>
      <w:r>
        <w:rPr>
          <w:sz w:val="20"/>
          <w:szCs w:val="20"/>
        </w:rPr>
        <w:t>poskytovatele a proto se nevrací (pokud není ve Smlouvě s krajem stanoveno jinak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Peníze zaslané poskytovateli na základě Rozhodnutí budou na </w:t>
      </w:r>
      <w:r>
        <w:rPr>
          <w:sz w:val="20"/>
          <w:szCs w:val="20"/>
          <w:u w:val="single"/>
        </w:rPr>
        <w:t>druhém účtu</w:t>
      </w:r>
      <w:r>
        <w:rPr>
          <w:sz w:val="20"/>
          <w:szCs w:val="20"/>
        </w:rPr>
        <w:t>. Tyto prostředky jsou také úročeny a výše úroku</w:t>
      </w:r>
      <w:r>
        <w:rPr>
          <w:b/>
          <w:sz w:val="20"/>
          <w:szCs w:val="20"/>
        </w:rPr>
        <w:t xml:space="preserve"> není příjmem </w:t>
      </w:r>
      <w:r>
        <w:rPr>
          <w:sz w:val="20"/>
          <w:szCs w:val="20"/>
        </w:rPr>
        <w:t xml:space="preserve">poskytovatele. Příjmy v podobě úroků musí poskytovatel v termínu uvedeném v Rozhodnutí vrátit poskytovateli, tedy MMR. Doporučujeme </w:t>
      </w:r>
      <w:r>
        <w:rPr>
          <w:b/>
          <w:sz w:val="20"/>
          <w:szCs w:val="20"/>
        </w:rPr>
        <w:t xml:space="preserve">ponechat prostředky </w:t>
      </w:r>
      <w:r>
        <w:rPr>
          <w:sz w:val="20"/>
          <w:szCs w:val="20"/>
        </w:rPr>
        <w:t>na tomto druhém účtu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 doby, než bude „známé“ přesné určení, tedy příjemce. Poskytovatel by</w:t>
      </w:r>
      <w:r>
        <w:rPr>
          <w:b/>
          <w:sz w:val="20"/>
          <w:szCs w:val="20"/>
        </w:rPr>
        <w:t xml:space="preserve"> neměl převádět měsíční úroky </w:t>
      </w:r>
      <w:r>
        <w:rPr>
          <w:sz w:val="20"/>
          <w:szCs w:val="20"/>
        </w:rPr>
        <w:t>na svůj příjmový či jiný účet. Pokud by pravidelně dělala převody , znamenalo by to, že se v dalším měsíci bude opět úročit původní částka z Rozhodnutí a ne skutečná výše prostředků z Rozhodnutí. Při případné kontrole by mohlo dojít k zpochybnění částky vrácených úroků vrácené dotace poskytovateli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>Pro výdaje poskytovatele tzv. technickou pomoc, vidíme řešení v průběžném uvolňování/převádění prostředků na druhý výdajový účet podle reálných závazků poskytovatel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tup poskytovatele směrem k příjemcům by mohl být následující. Poskytovatel nestanoví povinnost příjemci zřídit si na projekt speciální účet. Pokud tak učiní, jsou veškeré náklady spojené se založením a řízením účtu způsobilé výdaje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kytovatel by měl vždy vyžadovat, při žádosti o platbu odlišení plateb vztahující se k projektu. V případě speciálního účtu tato podmínka odpadá neplatí. Poskytovatel bude vyžadovat, aby příjemce vždy doložil smlouvu vztahující se k účtu a zde musí být uvedeno jakým způsobem a v jaké výši probíhá úročení prostředků na účtu. U speciálního účtu tato podmínka neplatí. U účtu, který není založen výhradně pro projekt, bude poskytovatel požadovat </w:t>
      </w:r>
      <w:r>
        <w:rPr>
          <w:b/>
          <w:sz w:val="20"/>
          <w:szCs w:val="20"/>
        </w:rPr>
        <w:t>přiznání části úroků z prostředků námi poskytnutými v poměru k ostatním prostředkům na účtu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 výše uvedeného vyplývá, že je pro potřeby kontroly poskytovatele výhodnější pro zprůhlednění využití prostředků příjemcem samostatný účet. U plateb ex-post tento problém není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Duben 2007</w:t>
        <w:tab/>
        <w:tab/>
        <w:tab/>
        <w:tab/>
        <w:tab/>
        <w:tab/>
        <w:tab/>
        <w:tab/>
        <w:t>Ing. Martin Jungman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06:00Z</dcterms:created>
  <dc:creator>jungmann</dc:creator>
  <dc:description/>
  <cp:keywords/>
  <dc:language>en-US</dc:language>
  <cp:lastModifiedBy>Jungmann</cp:lastModifiedBy>
  <dcterms:modified xsi:type="dcterms:W3CDTF">2009-02-19T09:53:00Z</dcterms:modified>
  <cp:revision>5</cp:revision>
  <dc:subject/>
  <dc:title>Úroky z peněz EU, SR a krajské prostředky</dc:title>
</cp:coreProperties>
</file>