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284"/>
          <w:tab w:val="left" w:pos="145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ntroly na místě u žádostí o platb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bor zabývající se příjmem projektu</w:t>
      </w:r>
      <w:r>
        <w:rPr>
          <w:rFonts w:cs="Arial" w:ascii="Arial" w:hAnsi="Arial"/>
          <w:sz w:val="24"/>
          <w:szCs w:val="24"/>
          <w:u w:val="single"/>
        </w:rPr>
        <w:t xml:space="preserve"> přijme projekt</w:t>
      </w:r>
      <w:r>
        <w:rPr>
          <w:rFonts w:cs="Arial" w:ascii="Arial" w:hAnsi="Arial"/>
          <w:sz w:val="24"/>
          <w:szCs w:val="24"/>
        </w:rPr>
        <w:t xml:space="preserve">, provede ex-ante kontrolu a analýzu rizik . Pokud identifikují významná (dle stanoveného limitu nebo stanovených kritérií) rizika projektu, </w:t>
      </w:r>
      <w:r>
        <w:rPr>
          <w:rFonts w:cs="Arial" w:ascii="Arial" w:hAnsi="Arial"/>
          <w:sz w:val="24"/>
          <w:szCs w:val="24"/>
          <w:u w:val="single"/>
        </w:rPr>
        <w:t>provedou kontrolu na místě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Platby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SKYTOVATEL přijme od příjemce žádost o </w:t>
      </w:r>
      <w:r>
        <w:rPr>
          <w:rFonts w:cs="Arial" w:ascii="Arial" w:hAnsi="Arial"/>
          <w:sz w:val="24"/>
          <w:szCs w:val="24"/>
          <w:u w:val="single"/>
        </w:rPr>
        <w:t>první platbu</w:t>
      </w:r>
      <w:r>
        <w:rPr>
          <w:rFonts w:cs="Arial" w:ascii="Arial" w:hAnsi="Arial"/>
          <w:sz w:val="24"/>
          <w:szCs w:val="24"/>
        </w:rPr>
        <w:t xml:space="preserve">. Odbor zabývající se projekty provede kontrolu Interim. Pokud identifikují významná (dle stanoveného limitu nebo stanovených kritérií) rizika, </w:t>
      </w:r>
      <w:r>
        <w:rPr>
          <w:rFonts w:cs="Arial" w:ascii="Arial" w:hAnsi="Arial"/>
          <w:sz w:val="24"/>
          <w:szCs w:val="24"/>
          <w:u w:val="single"/>
        </w:rPr>
        <w:t>provedou kontrolu na místě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Při dalších žádostech o platb</w:t>
      </w:r>
      <w:r>
        <w:rPr>
          <w:rFonts w:cs="Arial" w:ascii="Arial" w:hAnsi="Arial"/>
          <w:bCs/>
          <w:sz w:val="24"/>
          <w:szCs w:val="24"/>
        </w:rPr>
        <w:t xml:space="preserve">u se kontrola na místě provádí jen podle uvážení POSKYTOVATEL nebo podle závažných zjištění či upozornění na potenciální nebezpečí (přičemž upozornění může přijít zevnitř organizace, ale i zvenčí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ředložení žádosti o závěrečnou platbu se vždy provede kontrola na místě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vní rok po ukončení projektu /doba udržitelnosti 5 let/, se provede kontrola ex post, pokud specifikují/identifikují rizika, </w:t>
      </w:r>
      <w:r>
        <w:rPr>
          <w:rFonts w:cs="Arial" w:ascii="Arial" w:hAnsi="Arial"/>
          <w:sz w:val="24"/>
          <w:szCs w:val="24"/>
          <w:u w:val="single"/>
        </w:rPr>
        <w:t>provedou kontrolu na místě</w:t>
      </w:r>
      <w:r>
        <w:rPr>
          <w:rFonts w:cs="Arial" w:ascii="Arial" w:hAnsi="Arial"/>
          <w:sz w:val="24"/>
          <w:szCs w:val="24"/>
        </w:rPr>
        <w:t>. Pokud POSKYTOVATEL stanoví, bude se kontrola na místě provádět každý rok po dobu 5 l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Povinná bude kontrola na místě u každé žádosti o platbu u projektů nad 3 mil. EU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projektů nad 200 mil. Kč budeme požadovat provedení auditu a s tímto nákladem budeme pracovat jako se způsobilý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Lze tedy říci, že POSKYTOVATEL ROP není povinen provádět kontroly na místě u každé žádosti o platbu. Záleží pouze na nastavení pravidel pro tento typ kontroly ve vlastních metodikách POSKYTOVATEL a personálních limite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ematika přesunů v rozpoč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Pokud příjemce požádá POSKYTOVATEL o velkou změnu v rozpočtu projektu, je potřeba vždy uzavřít Dodatek ke Smlouvě o poskytnutí dotace. Dodatek musí podepsat odpovědná osoba. Při velkých přesunech doporučujeme provést kontrolu na místě u příjemce (tj. tzv. neplánovaná nebo mimořádná kontrola na místě). Nemyslíme si, že je vhodné povolit provádění velkých přesunů v rozpočtu. Povoleny by mohly být odůvodněné změny do 15% celkových způsobilých výdajů projektu. Je zde nebezpečí přesunu investičních peněz a neinvestičních peněz a také uhlídání podílu pro křížové financování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rFonts w:cs="Arial"/>
          <w:i/>
          <w:sz w:val="24"/>
          <w:szCs w:val="24"/>
        </w:rPr>
        <w:t>Březen 2007</w:t>
        <w:tab/>
        <w:tab/>
        <w:tab/>
        <w:tab/>
        <w:tab/>
        <w:tab/>
        <w:tab/>
        <w:tab/>
        <w:t>Ing. Martin Jungmann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688"/>
        </w:tabs>
        <w:ind w:left="2688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03" w:leader="none"/>
        <w:tab w:val="left" w:pos="1701" w:leader="none"/>
        <w:tab w:val="left" w:pos="3527" w:leader="none"/>
      </w:tabs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reddark1">
    <w:name w:val="c-red-dark1"/>
    <w:basedOn w:val="Standardnpsmoodstavce"/>
    <w:qFormat/>
    <w:rPr>
      <w:color w:val="E71E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puntk">
    <w:name w:val="AM_puntík"/>
    <w:basedOn w:val="Normal"/>
    <w:qFormat/>
    <w:pPr>
      <w:numPr>
        <w:ilvl w:val="0"/>
        <w:numId w:val="2"/>
      </w:numPr>
      <w:overflowPunct w:val="false"/>
      <w:autoSpaceDE w:val="false"/>
      <w:spacing w:before="0" w:after="40"/>
      <w:jc w:val="both"/>
      <w:textAlignment w:val="baseline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Odr">
    <w:name w:val="odr"/>
    <w:basedOn w:val="Normal"/>
    <w:qFormat/>
    <w:pPr>
      <w:numPr>
        <w:ilvl w:val="0"/>
        <w:numId w:val="3"/>
      </w:numPr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5:00Z</dcterms:created>
  <dc:creator>jungmann</dc:creator>
  <dc:description/>
  <cp:keywords/>
  <dc:language>en-US</dc:language>
  <cp:lastModifiedBy>Jungmann</cp:lastModifiedBy>
  <cp:lastPrinted>2007-04-04T12:56:00Z</cp:lastPrinted>
  <dcterms:modified xsi:type="dcterms:W3CDTF">2009-02-19T08:28:00Z</dcterms:modified>
  <cp:revision>22</cp:revision>
  <dc:subject/>
  <dc:title>Způsobilost výdajů</dc:title>
</cp:coreProperties>
</file>