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k předejít riziku nedostatku prostředků na přelom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d listopad je nezbytné, aby odpovědni pracovníci intenzivněji sledovali termíny splatnosti faktur.</w:t>
      </w:r>
    </w:p>
    <w:p>
      <w:pPr>
        <w:pStyle w:val="Normal"/>
        <w:jc w:val="both"/>
        <w:rPr/>
      </w:pPr>
      <w:r>
        <w:rPr/>
        <w:t>Poslední objednávka musí být vystavena do 5. 12., tak aby ji bylo ještě možné uhradit z dotace MMR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právce rozpočtu poskytovatele po tomto termínu provede vyčlenění/oddělení prostředků nezbytných na úhradu nákladů do 31.12. Tyto prostředky navrací MMR. Pokud poskytovatel špatně odhadne potřebu prostředků na měsíc prosinec, musí vzniklé závazky uhradit z jiných zdrojů. Doporučuje se využít prostředků z dotace kraje nebo z bankovního úvěru poskytovatel.</w:t>
      </w:r>
    </w:p>
    <w:p>
      <w:pPr>
        <w:pStyle w:val="Normal"/>
        <w:jc w:val="both"/>
        <w:rPr/>
      </w:pPr>
      <w:r>
        <w:rPr/>
        <w:t>Vratka MMR se provádí do 10. prosi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edoporučujeme hradit prosincové mzdy z dotace MMR, kvůli možné nepřesnosti odhadu. Pracovníci poskytovatel pravděpodobně nedokáží přesně odhadnou prosincové mzdové náklady. V tomto měsíci by se mohli vyskytnout pracovní neschopnosti a náhradní volna. Takto „ušetřené“ peníze by již nebylo možné vrátit ve stanoveném termínu MMR. Došlo by tak k porušení rozpočtové kázně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Doporučujeme proto, aby si poskytovatel zajistili dostatečnou výši prostředků z krajské dotace či jiného zdroje na pokrytí prosincových mzdových nákladů, nepředvídaných nákladů měsíce prosince a nákladů měsíce led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acovníci odpovědni za dostatek finančních prostředků musí na začátku prosince požádat MMR o vydání Rozhodnutí na další rok. Tyto prostředky by měli na účet poskytovatel přijít v ledn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evyčerpané prostředky z minulého roku, které poskytovatel vrátila MMR do 10. prosince a byly převedeny na tzv. rezervní fond, budou zaslány MF ČR na účet RR v únor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ideálním případě bude mí poskytovatel k dispozici k 1. březnu peníze na svém úč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Leden 2008</w:t>
        <w:tab/>
        <w:tab/>
        <w:tab/>
        <w:tab/>
        <w:tab/>
        <w:tab/>
        <w:tab/>
        <w:tab/>
        <w:t>Ing. Martin Jungman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58:00Z</dcterms:created>
  <dc:creator>jungmann</dc:creator>
  <dc:description/>
  <cp:keywords/>
  <dc:language>en-US</dc:language>
  <cp:lastModifiedBy>Jungmann</cp:lastModifiedBy>
  <cp:lastPrinted>2007-04-13T09:41:00Z</cp:lastPrinted>
  <dcterms:modified xsi:type="dcterms:W3CDTF">2009-02-19T09:48:00Z</dcterms:modified>
  <cp:revision>4</cp:revision>
  <dc:subject/>
  <dc:title>Od listopad je nezbytné, aby odpovědni pracovníci sledovali termín splatnosti faktur</dc:title>
</cp:coreProperties>
</file>