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ícenáklady pro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klady které požaduje po poskytovateli příjemce nad sumu celkových způsobilých výdajů, je příjemce povinen si tyto „vícenáklady“ uhradit z vlastních zdrojů. Stejný postup je i v případě, že se bude jednat o způsobilé náklady z pohledu poskytovatel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kud příjemce ušetří (třeba i díky VŘ na dané aktivitě, ale zachová schválený rozsah) může prostředky použít na jiné již schválené aktivity a to v max.v rozsahu   15 % celkových způsobilých výdajů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e smlouvách mezi dodavatelem stavby/díla a příjemcem musí být/měla by být uzavřena smlouva a zde musí být specifikováno možné zvýšení vysoutěžené ceny. Povolené je navýšení 5 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iná fakturace nebude poskytovatelem brána na vědomí. Poskytovatel uhradí pouze smluvně ošetřenou cenu za dílo/prác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příjemce požádá poskytovatele o velkou změnu v rozpočtu projektu, je potřeba vždy uzavřít Dodatek ke Smlouvě o poskytnutí dotace. Dodatek musí podepsat statutární zástupce poskytovatele. Při velkých přesunech doporučujeme provést kontrolu na místě u příjemce (tj. tzv. neplánovaná nebo mimořádná kontrola na místě). Nemyslíme si, že je vhodné povolit provádění velkých přesunů v rozpočtu. Povoleny by mohly být odůvodněné změny do 15 % celkových způsobilých výdajů projektu. Je zde nebezpečí přesunu investičních peněz a neinvestičních peněz a také uhlídání podílu pro křížové financován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únor 2008 </w:t>
        <w:tab/>
        <w:tab/>
        <w:tab/>
        <w:tab/>
        <w:tab/>
        <w:tab/>
        <w:tab/>
        <w:tab/>
        <w:t>Ing. Martin Jungmann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4:27:00Z</dcterms:created>
  <dc:creator>jungmann</dc:creator>
  <dc:description/>
  <cp:keywords/>
  <dc:language>en-US</dc:language>
  <cp:lastModifiedBy>Jungmann</cp:lastModifiedBy>
  <dcterms:modified xsi:type="dcterms:W3CDTF">2009-02-19T09:12:00Z</dcterms:modified>
  <cp:revision>5</cp:revision>
  <dc:subject/>
  <dc:title>Pokud náklady, které požaduje po ŘO příjemce částku celkových způsobilých výdajů,je příjemce povinen si tyto „vícenáklady“ uhradit z vlastních zdrojů i v případě že se bude jednat o způsobilé náklady</dc:title>
</cp:coreProperties>
</file>