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ušální výdaje 2009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kud jako podnikatel vedete účetnictví nebo daňovou evidenci můžete si odečíst skutečné výdaje podle doložitelných dokladů nebo využijte ke snížení svých výdajů tzv. paušá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yto náklady lze rozdělit do 5 skupin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Provozujete-li zemědělskou činnost tak využijte </w:t>
      </w:r>
      <w:r>
        <w:rPr>
          <w:sz w:val="24"/>
          <w:szCs w:val="24"/>
        </w:rPr>
        <w:t>80% paušál</w:t>
      </w:r>
      <w:r>
        <w:rPr>
          <w:b w:val="false"/>
          <w:sz w:val="24"/>
          <w:szCs w:val="24"/>
        </w:rPr>
        <w:t>. Patří tady zemědělští podnikatelé, vodní a lesní hospodáři /podle Zákona o dani z příjmu §7 a  §10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Provozujete-li řemeslnou činnost tak využijte </w:t>
      </w:r>
      <w:r>
        <w:rPr>
          <w:sz w:val="24"/>
          <w:szCs w:val="24"/>
        </w:rPr>
        <w:t>60% paušál</w:t>
      </w:r>
      <w:r>
        <w:rPr>
          <w:b w:val="false"/>
          <w:sz w:val="24"/>
          <w:szCs w:val="24"/>
        </w:rPr>
        <w:t xml:space="preserve">. Výčet všech činností je uveden v Živnostenském zákoně. NOVINKA: </w:t>
      </w:r>
      <w:r>
        <w:rPr>
          <w:b w:val="false"/>
          <w:i/>
          <w:sz w:val="24"/>
          <w:szCs w:val="24"/>
        </w:rPr>
        <w:t>Od poloviny roku 2008 zde byly zařazeny i montáže, opravy, revize a zkoušky elektronických zařízení, plynových zařízení,činnosti v oblasti tlakových zařízení, zdvihacích zařízení a činnosti prádelen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ovozujete-li živnosti tzv. koncesované, vázané či volné využijte </w:t>
      </w:r>
      <w:r>
        <w:rPr>
          <w:sz w:val="24"/>
          <w:szCs w:val="24"/>
        </w:rPr>
        <w:t>50% paušál</w:t>
      </w:r>
      <w:r>
        <w:rPr>
          <w:b w:val="false"/>
          <w:sz w:val="24"/>
          <w:szCs w:val="24"/>
        </w:rPr>
        <w:t xml:space="preserve">. 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NOVINKA: </w:t>
      </w:r>
      <w:r>
        <w:rPr>
          <w:b w:val="false"/>
          <w:i/>
          <w:sz w:val="24"/>
          <w:szCs w:val="24"/>
        </w:rPr>
        <w:t>Nově jsou zde zařazeny i fotografické služby a výroba kosmetických přípravků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alší kategorií jsou „podnikatelé“, kteří nepodnikají podle Živnostenského zákona ale podle zvláštních předpisů, z nezávislého podnikání, příjmy dle autorského zákona a z užití práv z průmyslového vlastnictví. Tato skupina si může uplatnit </w:t>
      </w:r>
      <w:r>
        <w:rPr>
          <w:sz w:val="24"/>
          <w:szCs w:val="24"/>
        </w:rPr>
        <w:t>40% paušál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slední skupinou jsou osoby, které pronajímají byty, domy, nebytové prostory nebo movité věci. Tato skupina si uplatní </w:t>
      </w:r>
      <w:r>
        <w:rPr>
          <w:sz w:val="24"/>
          <w:szCs w:val="24"/>
        </w:rPr>
        <w:t>30% pauš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>Leden</w:t>
        <w:tab/>
        <w:t>2008</w:t>
        <w:tab/>
        <w:tab/>
        <w:tab/>
        <w:tab/>
        <w:tab/>
        <w:tab/>
        <w:tab/>
        <w:tab/>
        <w:t>Martin Jungman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13:00Z</dcterms:created>
  <dc:creator>inspektor</dc:creator>
  <dc:description/>
  <cp:keywords/>
  <dc:language>en-US</dc:language>
  <cp:lastModifiedBy>zaj</cp:lastModifiedBy>
  <dcterms:modified xsi:type="dcterms:W3CDTF">2009-02-28T15:13:00Z</dcterms:modified>
  <cp:revision>2</cp:revision>
  <dc:subject/>
  <dc:title>Paušální výdaje 2009</dc:title>
</cp:coreProperties>
</file>