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níze v nezaměstnanosti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plácení podpory v nezaměstnanosti se zkrátilo o 1 měsíc, ale na druhou stranu dostanete v prvních měsících více peněz. První dva měsíce Vám náleží příspěvek 65% Vašeho čistého měsíčního výdělku, kterého jste dosáhli v minulém (posledním) zaměstnání, v dalších 2 měsících 50% a následující měsíce 45%. Podpora v nezaměstnanosti je také ošetřena tzv. stropem. Ten nepřesáhne 0,58 násobek Vaší průměrné mzdy. Maximální částka je stanovena na 13 307 Kč měsíčně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élka podpory u občanů do 50 let je 5 měsíců, občané mezi 50 až 55 lety 8 měsíců a občané nad 55 let 11 měsíc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Nárok na podporu má</w:t>
      </w:r>
      <w:r>
        <w:rPr>
          <w:rFonts w:cs="Arial" w:ascii="Arial" w:hAnsi="Arial"/>
        </w:rPr>
        <w:t xml:space="preserve"> každý, kdo byl v zaměstnaneckém poměru v rozhodném období /jedná se o období posledních 3 let před zařazením do evidence uchazečů o zaměstnání na UP/ či jiném po dobu 12 měsíců, měl nebo bylo za něj odváděno pojistné na důchodové pojištění a příspěvek na státní politiku zaměstnanosti, není příjemcem starobního nebo plného invalidního důchodu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Nárok na podporu nemá</w:t>
      </w:r>
      <w:r>
        <w:rPr>
          <w:rFonts w:cs="Arial" w:ascii="Arial" w:hAnsi="Arial"/>
        </w:rPr>
        <w:t xml:space="preserve"> ten, kdo v posledních 6 měsících před zařazením do evidence UP bez „vážných“ důvodů nejméně dvakrát sám ukončil vhodné /doporučené či vybrané UP/ zaměstnání. Pokud UP zjistí, že vykonáváte práci na černo, budete na 6 měsíců vyřazeni z evidence UP a Váš černý zaměstnavatel bude odměněn pokutou 5 mil. Kč. </w:t>
      </w:r>
    </w:p>
    <w:p>
      <w:pPr>
        <w:pStyle w:val="Normal"/>
        <w:jc w:val="both"/>
        <w:rPr/>
      </w:pPr>
      <w:r>
        <w:rPr>
          <w:rFonts w:cs="Arial" w:ascii="Arial" w:hAnsi="Arial"/>
        </w:rPr>
        <w:t>Pokud i přes dávky z podpory v nezaměstnanosti budete ve finanční tísni, můžete od státu získat i příspěvky na živobytí, doplatky na bydlení nebo mimořádnou pomoc a to podle zákona o pomoci ve hmotné nouzi. Tento příspěvek si vyřizujete na sociálních odborech pověřených obecních úřadů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Mimořádná sociální pomoc</w:t>
      </w:r>
      <w:r>
        <w:rPr>
          <w:rFonts w:cs="Arial" w:ascii="Arial" w:hAnsi="Arial"/>
        </w:rPr>
        <w:t xml:space="preserve"> se poskytuje při postižení vážnou mimořádnou událostí jako jsou živelné a jiné pohromy. Dávka může být přiznána do výše 15násobku životního minima a tedy do výše 46 890 Kč. Dávku lze využít i při obnovování osobních dokladů (duplikáty) či dokonce ztrátě peněžních prostředků. Tato dávka bývá ve výši jednorázového výdaje. Při nedostatku prostředků k nákupu nebo opravě předmětů dlouhodobé potřeby nebo k uhrazení nákladů na vzdělání či zájmovou činnost vyživovaných dětí. Dávka je opět ve výši vašich výdajů na tyto služby, ale částka je tady limitována 10násobkem částky životního minima občana a to je do částky 31 260 Kč. Poslední skupinou dávek jsou dávky pro osoby vracející se z výkonu trestu, z dětského domova, z pěstounské péče a léčení závislostí. Dávka je stanovena na 1 000 Kč. Tuto dávku lze poskytnout opakovaně, ale její součet nesmí překročit 4násobek životního minima občana, tedy 12 504 Kč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20. 1. 2009 </w:t>
        <w:tab/>
        <w:tab/>
        <w:tab/>
        <w:tab/>
        <w:tab/>
        <w:tab/>
        <w:tab/>
        <w:tab/>
        <w:t xml:space="preserve">   Ing. Martin Jungman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8:44:00Z</dcterms:created>
  <dc:creator>Jungmann</dc:creator>
  <dc:description/>
  <cp:keywords/>
  <dc:language>en-US</dc:language>
  <cp:lastModifiedBy>Jungmann</cp:lastModifiedBy>
  <dcterms:modified xsi:type="dcterms:W3CDTF">2009-02-10T09:09:00Z</dcterms:modified>
  <cp:revision>4</cp:revision>
  <dc:subject/>
  <dc:title>Peníze v nezaměstnanosti</dc:title>
</cp:coreProperties>
</file>