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Zákon o nemocenském pojištění</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Dne 1. 1. 2009 nabývá účinnosti zákon č. 187/2006 Sb., o nemocenském pojištění, ve znění pozdějších předpisů. Tento zákon nahrazuje dosavadní platný zákon č. 54/1956 Sb., o nemocenském pojištění zaměstnanců, ve znění pozdějších předpisů</w:t>
      </w:r>
    </w:p>
    <w:p>
      <w:pPr>
        <w:pStyle w:val="Normlnweb"/>
        <w:jc w:val="both"/>
        <w:rPr>
          <w:rFonts w:ascii="Arial" w:hAnsi="Arial" w:cs="Arial"/>
        </w:rPr>
      </w:pPr>
      <w:r>
        <w:rPr>
          <w:rFonts w:cs="Arial" w:ascii="Arial" w:hAnsi="Arial"/>
        </w:rPr>
        <w:t xml:space="preserve">Novým zákonem došlo k sjednocení právní úpravy nemocenského pojištění pro zaměstnance a osoby samostatně výdělečně činné (dále jen „OSVČ“), tak pro skupiny osob (příslušníci Policie ČR, Hasičského záchranného sboru  ČR, Celní správy ČR, Vězeňské služby ČR, Bezpečnostní informační služby), jejichž účast na nemocenském pojištění byla upravena zvláštními právními předpisy.  Zaměstnanci jsou i nadále povinně účastni nemocenského pojištění, na rozdíl od OSVČ, jejichž nemocenské  pojištění zůstává dobrovolné. </w:t>
      </w:r>
    </w:p>
    <w:p>
      <w:pPr>
        <w:pStyle w:val="Normlnweb"/>
        <w:jc w:val="both"/>
        <w:rPr>
          <w:rFonts w:ascii="Arial" w:hAnsi="Arial" w:cs="Arial"/>
        </w:rPr>
      </w:pPr>
      <w:r>
        <w:rPr>
          <w:rFonts w:cs="Arial" w:ascii="Arial" w:hAnsi="Arial"/>
        </w:rPr>
        <w:t>Do okruhu povinně nemocensky pojištěných osob byly  nově zahrnuty fyzické osoby, které jsou podle zvláštního zákona jmenovány nebo voleny do funkce vedoucího správního úřadu nebo do funkce statutárního orgánu právnické osoby zřízené zvláštním zákonem, popř. do funkce zástupce tohoto vedoucího nebo statutárního orgánu, pokud je tímto vedoucím nebo statutárním orgánem pouze jediná osoba, a jmenováním nebo volbou těmto osobám nevznikl pracovní nebo služební poměr, a fyzické osoby, které podle zvláštního zákona vykonávají veřejnou funkci mimo pracovní nebo služební poměr , pokud se na jejich pracovní vztah vztahuje ve stanoveném rozsahu zákoník práce.</w:t>
      </w:r>
    </w:p>
    <w:p>
      <w:pPr>
        <w:pStyle w:val="Normlnweb"/>
        <w:jc w:val="both"/>
        <w:rPr>
          <w:rFonts w:ascii="Arial" w:hAnsi="Arial" w:cs="Arial"/>
        </w:rPr>
      </w:pPr>
      <w:r>
        <w:rPr>
          <w:rFonts w:cs="Arial" w:ascii="Arial" w:hAnsi="Arial"/>
        </w:rPr>
        <w:t>Mezi dobrovolně nemocensky pojištěné osoby byli zahrnuti zahraniční zaměstnanci, kterými jsou zaměstnanci zahraničního zaměstnavatele (viz. Podmínky účasti na pojištění), jsou-li činní v České republice ve prospěch zahraničního zaměstnavatele.</w:t>
      </w:r>
    </w:p>
    <w:p>
      <w:pPr>
        <w:pStyle w:val="Normlnweb"/>
        <w:jc w:val="both"/>
        <w:rPr>
          <w:rFonts w:ascii="Arial" w:hAnsi="Arial" w:cs="Arial"/>
        </w:rPr>
      </w:pPr>
      <w:r>
        <w:rPr>
          <w:rFonts w:cs="Arial" w:ascii="Arial" w:hAnsi="Arial"/>
        </w:rPr>
        <w:t>Do okruhu nemocensky pojištěných osob již nebudou patřit studenti a žáci, osoby zařazené k pravidelnému výkonu prací ve vazbě a společníci a jednatelé společnosti s ručením omezeným a komanditisté komanditních společností, jestliže mimo pracovněprávní vztah vykonávají pro ni práci, za kterou jsou touto společností odměňováni.</w:t>
      </w:r>
    </w:p>
    <w:p>
      <w:pPr>
        <w:pStyle w:val="Normlnweb"/>
        <w:jc w:val="both"/>
        <w:rPr>
          <w:rFonts w:ascii="Arial" w:hAnsi="Arial" w:cs="Arial"/>
        </w:rPr>
      </w:pPr>
      <w:r>
        <w:rPr>
          <w:rFonts w:cs="Arial" w:ascii="Arial" w:hAnsi="Arial"/>
        </w:rPr>
        <w:t>Na rozdíl od současné úpravy budou nemocenského pojištění účastni jen ti členové družstva , u nichž členství v družstvu je podmíněno podle stanov pracovním vztahem k družstvu, jestliže mimo pracovněprávní vztah vykonávají pro družstvo práci, za kterou jsou jím odměňováni.</w:t>
      </w:r>
    </w:p>
    <w:p>
      <w:pPr>
        <w:pStyle w:val="Normlnweb"/>
        <w:jc w:val="both"/>
        <w:rPr>
          <w:rFonts w:ascii="Arial" w:hAnsi="Arial" w:cs="Arial"/>
        </w:rPr>
      </w:pPr>
      <w:r>
        <w:rPr>
          <w:rFonts w:cs="Arial" w:ascii="Arial" w:hAnsi="Arial"/>
        </w:rPr>
        <w:t>Při souběžných pracovních poměrech bude dávka vypočtena z příjmů ze všech zaměstnání, z nichž náleží, ale bude poskytována jen jednou (s výjimkou vyrovnávacího příspěvku v těhotenství a mateřství).</w:t>
      </w:r>
    </w:p>
    <w:p>
      <w:pPr>
        <w:pStyle w:val="Normlnweb"/>
        <w:jc w:val="both"/>
        <w:rPr>
          <w:rFonts w:ascii="Arial" w:hAnsi="Arial" w:cs="Arial"/>
        </w:rPr>
      </w:pPr>
      <w:r>
        <w:rPr>
          <w:rFonts w:cs="Arial" w:ascii="Arial" w:hAnsi="Arial"/>
        </w:rPr>
        <w:t>Ochranná lhůta činí stejně jako dosud zpravidla 7 kalendářních dnů ode dne zániku nemocenského pojištění. U žen, jejichž pojištění zaniklo v době těhotenství, činí ochranná lhůta pro nárok na peněžitou pomoc v mateřství 180 kalendářních dnů ode dne zániku pojištění.  I u těchto žen, pokud pojištění trvalo kratší dobu, činí ochranná lhůta jen tolik dnů, kolik dnů pojištění trvalo. Ochranná lhůta neplyne z pojištěné činnosti poživatele starobního nebo plného invalidního důchodu, z dalšího zaměstnání,  tj. zaměstnání, ve kterém zaměstnanec koná práci místo práce v jiném zaměstnání zakládajícím pojištění a ve kterém si sjednal na tuto dobu pracovní (služební) volno a z dalšího zaměstnání sjednaného jen na dobu dovolené na zotavenou v jiném zaměstnání. Dále ochranná lhůta neplyne ze zaměstnání malého rozsahu, ze zaměstnání, které sjednal pojištěnec, který je žákem nebo studentem, pokud doba zaměstnání spadá výlučně do období školních prázdnin nebo prázdnin a v případě, že pojištění odsouzeného skončí v době jeho útěku z místa výkonu trestu odnětí svobody.</w:t>
      </w:r>
    </w:p>
    <w:p>
      <w:pPr>
        <w:pStyle w:val="Normal"/>
        <w:jc w:val="both"/>
        <w:rPr>
          <w:rFonts w:ascii="Arial" w:hAnsi="Arial" w:cs="Arial"/>
        </w:rPr>
      </w:pPr>
      <w:r>
        <w:rPr>
          <w:rFonts w:cs="Arial" w:ascii="Arial" w:hAnsi="Arial"/>
        </w:rPr>
        <w:t xml:space="preserve">Ze současného nemocenského pojištění se vyplácí dneska nemocenská, peněžitá pomoc v mateřství, ošetřovné a vyrovnávací příspěvek v těhotenství a v mateřství. </w:t>
      </w:r>
    </w:p>
    <w:p>
      <w:pPr>
        <w:pStyle w:val="Normal"/>
        <w:jc w:val="both"/>
        <w:rPr>
          <w:rFonts w:ascii="Arial" w:hAnsi="Arial" w:cs="Arial"/>
        </w:rPr>
      </w:pPr>
      <w:r>
        <w:rPr>
          <w:rFonts w:cs="Arial" w:ascii="Arial" w:hAnsi="Arial"/>
        </w:rPr>
        <w:t>Všechny tyto dávky vyplácí Okresní správa sociálního zabezpečení kromě Prahy /Pražská správa/ a Brna /Městská správa/.</w:t>
      </w:r>
    </w:p>
    <w:p>
      <w:pPr>
        <w:pStyle w:val="Normal"/>
        <w:jc w:val="both"/>
        <w:rPr>
          <w:rFonts w:ascii="Arial" w:hAnsi="Arial" w:cs="Arial"/>
        </w:rPr>
      </w:pPr>
      <w:r>
        <w:rPr>
          <w:rFonts w:cs="Arial" w:ascii="Arial" w:hAnsi="Arial"/>
        </w:rPr>
        <w:t xml:space="preserve">Novinkou také je, že firmy musí nyní v prvních 14 dní pracovní neschopnosti poskytovat zaměstnancům místo nemocenské náhradu mzdy. Na firmách také je, aby si kontrolovali zda zaměstnanci opravdu dodržují předepsaný režim. Při zjištění porušení ze strany zaměstnance, může firma zrušit výplatu náhrady mzdy a nebo ji snížit. Zákon také umožnil postihovat lékaře, kteří vydávají neoprávněné potvrzení o nemocenské péči. Podmínky poskytování náhrady mzdy upravuje zákoník práce. </w:t>
      </w:r>
    </w:p>
    <w:p>
      <w:pPr>
        <w:pStyle w:val="Normal"/>
        <w:jc w:val="both"/>
        <w:rPr>
          <w:rFonts w:ascii="Arial" w:hAnsi="Arial" w:cs="Arial"/>
        </w:rPr>
      </w:pPr>
      <w:r>
        <w:rPr>
          <w:rFonts w:cs="Arial" w:ascii="Arial" w:hAnsi="Arial"/>
        </w:rPr>
        <w:t xml:space="preserve">Za první 3 pracovní dny náhrada zaměstnanci nepřísluší. Od 4 pracovního dne příslušní zaměstnanci náhrada 60% průměrného reprodukovaného výdělku /viz. dále/. Náhrada mzdy v poloviční výši se vyplácí za předpokladu, že dočasnou pracovní neschopnost si zaměstnavatel přivodil v opilosti, účasti při rvačce či nepokojích nebo při spáchání trestného činu. Při karanténě /nařízené příslušných orgánem/ náleží náhrada za první 3 pracovní dny ve výši 25% p.r.v. a od 4 dne 60%. </w:t>
      </w:r>
    </w:p>
    <w:p>
      <w:pPr>
        <w:pStyle w:val="Normal"/>
        <w:jc w:val="both"/>
        <w:rPr>
          <w:rFonts w:ascii="Arial" w:hAnsi="Arial" w:cs="Arial"/>
        </w:rPr>
      </w:pPr>
      <w:r>
        <w:rPr>
          <w:rFonts w:cs="Arial" w:ascii="Arial" w:hAnsi="Arial"/>
        </w:rPr>
        <w:t xml:space="preserve">OSVČ dostávají nemocenskou až od 15 kalendářního dne začátku nemoci. V příštím roce s jim snižuje pojistné na dobrovolné nemocenské pojištění ze 4,4 na 1,4%. </w:t>
      </w:r>
    </w:p>
    <w:p>
      <w:pPr>
        <w:pStyle w:val="Normal"/>
        <w:jc w:val="both"/>
        <w:rPr>
          <w:rFonts w:ascii="Arial" w:hAnsi="Arial" w:cs="Arial"/>
        </w:rPr>
      </w:pPr>
      <w:r>
        <w:rPr>
          <w:rFonts w:cs="Arial" w:ascii="Arial" w:hAnsi="Arial"/>
        </w:rPr>
      </w:r>
    </w:p>
    <w:p>
      <w:pPr>
        <w:pStyle w:val="Normal"/>
        <w:jc w:val="both"/>
        <w:rPr/>
      </w:pPr>
      <w:r>
        <w:rPr>
          <w:rFonts w:cs="Arial" w:ascii="Arial" w:hAnsi="Arial"/>
          <w:i/>
        </w:rPr>
        <w:t>Jak pracuje redukční hranice</w:t>
      </w:r>
      <w:r>
        <w:rPr>
          <w:rFonts w:cs="Arial" w:ascii="Arial" w:hAnsi="Arial"/>
        </w:rPr>
        <w:t xml:space="preserve">? Z průměrného hrubého hodinového výdělku, který je upraven tzv. redukcí se vypočítává náhrada mzdy. Stanoví se hodinová redukční hranice tak, že se denní redukční hranice nemocenské vynásobí koeficientem 0,175.  Redukční hranice jsou 786 Kč, 1 178 Kč a 2 356 Kč. V první redukční hranici je 90% denního vyměřovacího základu. Mezi první a druhou hranicí je 60%, mezi druhou a třetí je 30% a nad třetí hranicí se k příjmům nepřihlíží. Pokud je firma dostatečně ekonomicky silná, může si dovolit vyplatit zaměstnanci třeba tzv. zaměstnanecký bonus. Jedná se o částku, která bude vyšší než stanovuje zákon. Tato částka bude ale podléhat zdaně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bude zaměstnanec dlouhodobě nemocný, bude mu od 15 dne vyplácet nemocenskou Okresní správa sociálního pojištění. Sazby jsou od 60% /do 30 kalendářního dne/, 66% /od 31 do 60 dne nemoci/ a 72% /60 den/ a 100% /kdo se prokazatelně podílel ve veřejném zájmu na provádění záchranných nebo likvidačních prací při požáru, ekologické nebo průmyslové havárii, při povodni, vichřici nebo vyšším stupni větrné pohromy nebo při jiných mimořádných událostech jako člen jednotky Sboru dobrovolných hasičů obce povolané operačním střediskem Hasičského záchranného sboru České republiky/.</w:t>
      </w:r>
    </w:p>
    <w:p>
      <w:pPr>
        <w:pStyle w:val="Normlnweb"/>
        <w:jc w:val="both"/>
        <w:rPr>
          <w:rFonts w:ascii="Arial" w:hAnsi="Arial" w:cs="Arial"/>
        </w:rPr>
      </w:pPr>
      <w:r>
        <w:rPr>
          <w:rFonts w:cs="Arial" w:ascii="Arial" w:hAnsi="Arial"/>
        </w:rPr>
        <w:t>V roce 2009 bude část pojistného, kterou na nemocenské pojištění platí zaměstnavatel, snížena ze současných 3,3% na 2,3% z jeho vyměřovacího základu. A zaměstnavatel si odečte z částky pojistného polovinu částky, kterou v kalendářním měsíci, za který pojistné platí, zúčtoval zaměstnancům na náhradě mzdy za dobu dočasné pracovní neschopnosti. Od roku 2010 pak budou dvě sazby na nemocenské pojištění. První sazba pojistného na nemocenské pojištění bude u zaměstnavatele snížena z 2,3% na 1,4 % a zaměstnavatel odečte z částky pojistného polovinu částky, kterou v kalendářním měsíci zúčtoval na náhradě mzdy zaměstnancům se zdravotním postižením. Zaměstnavatelé s méně než 51 nemocensky pojištěnými zaměstnanci mají možnost zvolit si zvýšenou sazbu pojistného na nemocenské pojištění, která v roce 2010 bude činit 3,3% z jejich vyměřovacího základu. V případě této volby je zaměstnavatel oprávněn odečítat z pojistného polovinu částky, kterou zúčtoval všem svým zaměstnancům na náhradě mzdy za dobu dočasné pracovní neschopnosti.</w:t>
      </w:r>
    </w:p>
    <w:p>
      <w:pPr>
        <w:pStyle w:val="Normlnweb"/>
        <w:jc w:val="both"/>
        <w:rPr>
          <w:rFonts w:ascii="Arial" w:hAnsi="Arial" w:cs="Arial"/>
        </w:rPr>
      </w:pPr>
      <w:r>
        <w:rPr>
          <w:rFonts w:cs="Arial" w:ascii="Arial" w:hAnsi="Arial"/>
        </w:rPr>
        <w:t>Zaměstnavatel odvádí pojistné za jednotlivé kalendářní měsíce. Pojistné za kalendářní měsíc je nově splatné od 1. do 20. dne následujícího kalendářního měsíce. Pojistné se odvádí na účet příslušné okresní správy sociálního zabezpečení.</w:t>
      </w:r>
    </w:p>
    <w:p>
      <w:pPr>
        <w:pStyle w:val="Normal"/>
        <w:jc w:val="both"/>
        <w:rPr>
          <w:rFonts w:ascii="Arial" w:hAnsi="Arial" w:cs="Arial"/>
        </w:rPr>
      </w:pPr>
      <w:r>
        <w:rPr>
          <w:rFonts w:cs="Arial" w:ascii="Arial" w:hAnsi="Arial"/>
        </w:rPr>
      </w:r>
    </w:p>
    <w:p>
      <w:pPr>
        <w:pStyle w:val="Normal"/>
        <w:jc w:val="both"/>
        <w:rPr/>
      </w:pPr>
      <w:r>
        <w:rPr>
          <w:i/>
        </w:rPr>
        <w:t xml:space="preserve">2. 1. 2009 </w:t>
        <w:tab/>
        <w:tab/>
        <w:tab/>
        <w:tab/>
        <w:tab/>
        <w:tab/>
        <w:tab/>
        <w:tab/>
        <w:t>Ing. Martin Jungman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30:00Z</dcterms:created>
  <dc:creator>Jungmann</dc:creator>
  <dc:description/>
  <cp:keywords/>
  <dc:language>en-US</dc:language>
  <cp:lastModifiedBy>Jungmann</cp:lastModifiedBy>
  <cp:lastPrinted>2009-02-10T07:31:00Z</cp:lastPrinted>
  <dcterms:modified xsi:type="dcterms:W3CDTF">2009-02-10T06:31:00Z</dcterms:modified>
  <cp:revision>7</cp:revision>
  <dc:subject/>
  <dc:title>Zákon o nemocenském pojištění</dc:title>
</cp:coreProperties>
</file>