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Kap. Novela Zákona o DPH 235/2004 Sb.) pro územně samosprávné celky od 1.1.200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Hlavní změny ke kterým došlo po 1.1.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rušení pojmu veřejnosprávní subjekt (vyloučení odborových organizací, církví a náboženských společností). Zrušení výjimek pro nezahrnování výnosů nebo příjmů z převodu a nájmů pozemků, staveb, bytů a nebytových prostor do obratu. Do obratu je započítávaná úplata, nikoli příjmy a výnosy.</w:t>
      </w:r>
    </w:p>
    <w:p>
      <w:pPr>
        <w:pStyle w:val="Normal"/>
        <w:spacing w:lineRule="auto" w:line="360"/>
        <w:jc w:val="both"/>
        <w:rPr>
          <w:rFonts w:ascii="Arial" w:hAnsi="Arial" w:cs="Arial"/>
        </w:rPr>
      </w:pPr>
      <w:r>
        <w:rPr>
          <w:rFonts w:cs="Arial" w:ascii="Arial" w:hAnsi="Arial"/>
        </w:rPr>
        <w:t xml:space="preserve">Důvody, které vedly ke změnám byly hlavně z důvodu odstranění rozdílného přístupu k osobám povinným k dani, soulad se Směrnicí Rada 2006/112/ES o společném systému DPH. Touto novelou je DPH plně harmonizovanou daní na úrovni E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jdůležitější pojmy z Novely o DPH</w:t>
      </w:r>
    </w:p>
    <w:p>
      <w:pPr>
        <w:pStyle w:val="Normal"/>
        <w:spacing w:lineRule="auto" w:line="360"/>
        <w:jc w:val="both"/>
        <w:rPr>
          <w:rFonts w:ascii="Arial" w:hAnsi="Arial" w:cs="Arial"/>
        </w:rPr>
      </w:pPr>
      <w:r>
        <w:rPr>
          <w:rFonts w:cs="Arial" w:ascii="Arial" w:hAnsi="Arial"/>
          <w:i/>
        </w:rPr>
        <w:t>Zdaňovací období je kalendářní čtvrtletí</w:t>
      </w:r>
      <w:r>
        <w:rPr>
          <w:rFonts w:cs="Arial" w:ascii="Arial" w:hAnsi="Arial"/>
        </w:rPr>
        <w:t xml:space="preserve">, pokud obrat plátce za předcházející kalendářní rok nedosáhl 10 000 000 Kč. </w:t>
      </w:r>
      <w:r>
        <w:rPr>
          <w:rFonts w:cs="Arial" w:ascii="Arial" w:hAnsi="Arial"/>
          <w:i/>
        </w:rPr>
        <w:t xml:space="preserve">Zdaňovací období je kalendářní měsíc </w:t>
      </w:r>
      <w:r>
        <w:rPr>
          <w:rFonts w:cs="Arial" w:ascii="Arial" w:hAnsi="Arial"/>
        </w:rPr>
        <w:t xml:space="preserve">pokud obrat plátce dosáhl 10 000 000 Kč nebo dosáhl částky alespoň 2 000 000 Kč a plátce oznámil změnu správci daně.  </w:t>
      </w:r>
      <w:r>
        <w:rPr>
          <w:rFonts w:cs="Arial" w:ascii="Arial" w:hAnsi="Arial"/>
          <w:i/>
        </w:rPr>
        <w:t>Daňové subjekty</w:t>
      </w:r>
      <w:r>
        <w:rPr>
          <w:rFonts w:cs="Arial" w:ascii="Arial" w:hAnsi="Arial"/>
        </w:rPr>
        <w:t xml:space="preserve"> tzv. osoby povinné k dani dle §5 jsou fyzické nebo právnické osoby, která samostatně uskutečňuje ekonomickou činnost. Také právnická osoba, která nebyla zřízena za účelem podnikání, pokud uskutečňuje ekonomické činnosti. </w:t>
      </w:r>
      <w:r>
        <w:rPr>
          <w:rFonts w:cs="Arial" w:ascii="Arial" w:hAnsi="Arial"/>
          <w:i/>
        </w:rPr>
        <w:t>Ekonomickou činností</w:t>
      </w:r>
      <w:r>
        <w:rPr>
          <w:rFonts w:cs="Arial" w:ascii="Arial" w:hAnsi="Arial"/>
        </w:rPr>
        <w:t xml:space="preserve"> je soustavná činnost výrobců, obchodníků aj. za předpokladu využití hmotného a nehmotného majetek za účelem získání příjmů, je-li tento majetek využíván samostatně, přitom nezáleží na účelu a výsledku činnosti. </w:t>
      </w:r>
    </w:p>
    <w:p>
      <w:pPr>
        <w:pStyle w:val="Normal"/>
        <w:spacing w:lineRule="auto" w:line="360"/>
        <w:jc w:val="both"/>
        <w:rPr/>
      </w:pPr>
      <w:r>
        <w:rPr>
          <w:rFonts w:cs="Arial" w:ascii="Arial" w:hAnsi="Arial"/>
          <w:i/>
        </w:rPr>
        <w:t>Výkon veřejné správy</w:t>
      </w:r>
      <w:r>
        <w:rPr>
          <w:rFonts w:cs="Arial" w:ascii="Arial" w:hAnsi="Arial"/>
        </w:rPr>
        <w:t xml:space="preserve"> jsou činností, které jsou vykonávány při výkonu veřejné moci. Jedná se o činnosti podléhající speciálnímu právnímu režimu, které jsou takové osobě svěřeny z titulu jejího postavení, tato osoba je povinna je vykonávat a při jejich výkonu by měla být nadána určitými specifickými právy, které nevyplývají z obecné právní úpravy a tyto pravomoci by neměly být svěřeny jiné osobě. Vztahuje se na ty subjekty, které jsou na základě příslušných právních předpisů nadány takou veřejnou mocí, kterou mohou upravovat práva a povinnosti jiných osob.</w:t>
      </w:r>
    </w:p>
    <w:p>
      <w:pPr>
        <w:pStyle w:val="Normal"/>
        <w:spacing w:lineRule="auto" w:line="360"/>
        <w:jc w:val="both"/>
        <w:rPr>
          <w:rFonts w:ascii="Arial" w:hAnsi="Arial" w:cs="Arial"/>
        </w:rPr>
      </w:pPr>
      <w:r>
        <w:rPr>
          <w:rFonts w:cs="Arial" w:ascii="Arial" w:hAnsi="Arial"/>
          <w:i/>
        </w:rPr>
        <w:t>Výjimka u osob povinných k dani</w:t>
      </w:r>
      <w:r>
        <w:rPr>
          <w:rFonts w:cs="Arial" w:ascii="Arial" w:hAnsi="Arial"/>
        </w:rPr>
        <w:t xml:space="preserve"> u státu, kraje, obce, organizační složky státu, krajů a obcí, dobrovolné svazky obcí, hlavní město Praha a jeho městské části, právnické osoby založené nebo zřízené zvláštním právním předpisem. Tyto „osoby“ se při výkonu působnosti v oblasti veřejné správy nepovažují za osoby povinné k dani, a to i v případě, kdy za výkon těchto působností vybírají úplatu (např. správní, místní a jiné poplatky). Nevztahuje se na činnosti uvedené v příloze č. 3 Zákona o DPH. Zde je uvedena osoba povinná k dani. To vše za předpokladu, že nedojde k narušení hospodářské soutěže.</w:t>
      </w:r>
    </w:p>
    <w:p>
      <w:pPr>
        <w:pStyle w:val="Normal"/>
        <w:spacing w:lineRule="auto" w:line="360"/>
        <w:jc w:val="both"/>
        <w:rPr/>
      </w:pPr>
      <w:r>
        <w:rPr>
          <w:rFonts w:cs="Arial" w:ascii="Arial" w:hAnsi="Arial"/>
          <w:i/>
        </w:rPr>
        <w:t>Osoby osvobozené od uplatňování daně</w:t>
      </w:r>
      <w:r>
        <w:rPr>
          <w:rFonts w:cs="Arial" w:ascii="Arial" w:hAnsi="Arial"/>
        </w:rPr>
        <w:t xml:space="preserve"> jsou ty, u kterých jejich obrat nepřesáhne částku 1 000 000 Kč za nejvýše 12 bezprostředně předcházejících po sobě jdoucích kalendářních měsíců. Ostatní subjekty podle §6 odst.1 mají povinnost registrace. Povinnost registrace nevzniká, pokud jsou uskutečňována pouze plnění osvobozená od daně bez nároků na odpočet daně (např. pronájem bytů). Pokud se rozhodne subjekt uplatňovat daň u nájmu pozemků, staveb, bytů a nebytových prostor, má možnost se registrovat kdykoliv (pouze v případě pronájmu plátců pro účely uskutečňování jejich ekonomické činnosti). </w:t>
      </w:r>
      <w:r>
        <w:rPr>
          <w:rFonts w:cs="Arial" w:ascii="Arial" w:hAnsi="Arial"/>
          <w:i/>
        </w:rPr>
        <w:t>Obrat</w:t>
      </w:r>
      <w:r>
        <w:rPr>
          <w:rFonts w:cs="Arial" w:ascii="Arial" w:hAnsi="Arial"/>
        </w:rPr>
        <w:t xml:space="preserve"> je souhrn úplat bez daně, včetně daně k ceně, která osobě povinné k dani náleží za uskutečněná plnění. Úplata je částka, kterou osoba obdržela nebo má obdržet za uskutečněná plnění. Je to částka, která je uvedena na faktuře bez daně. Záloha vstupuje do obratu v okamžiku uskutečnění plnění.</w:t>
      </w:r>
    </w:p>
    <w:p>
      <w:pPr>
        <w:pStyle w:val="Normal"/>
        <w:spacing w:lineRule="auto" w:line="360"/>
        <w:jc w:val="both"/>
        <w:rPr>
          <w:rFonts w:ascii="Arial" w:hAnsi="Arial" w:cs="Arial"/>
        </w:rPr>
      </w:pPr>
      <w:r>
        <w:rPr>
          <w:rFonts w:cs="Arial" w:ascii="Arial" w:hAnsi="Arial"/>
          <w:i/>
        </w:rPr>
        <w:t>Obrat po registraci</w:t>
      </w:r>
      <w:r>
        <w:rPr>
          <w:rFonts w:cs="Arial" w:ascii="Arial" w:hAnsi="Arial"/>
        </w:rPr>
        <w:t xml:space="preserve"> dle §6 odst. 2 do obratu vstupují úplaty za zdanitelná plnění, plnění osvobozená od daně s nárokem na odpočet daně, i plnění osvobozená od daně bez nároku na odpočet dle § 54 a §56, jestli-že nejsou doplňkovou činností uskutečňovanou příležitostně. Zde se nerozděluje na základní a vedlejší hospodářskou činnost. Do obratu po registraci se nezahrnuje úplata z prodeje hmotného majetku a odpisovaného nehmotného majetku (§26 až §32a Zákona č. 586/1992 Sb., o daních z příjmů. Patří tady také prodej pozemků, které jsou dlouhodobým hmotným majetkem (Zákon č. 563/1991 Sb., o účetnictví, o kterých se účtuje nebo o kterých se vede evidence. Patří tady i úplata za to, co neslouží k ekonomické činnosti (výkon v působnosti veřejné správy), úplata za plnění osvobozená od daně bez nároků na odpočet dle §57 (výchova a vzdělávání), §58 (zdravotnické služby a zboží), §59 (sociální pomoc), §60 (provozování loterií a jiných podobných her) a §61 (ostatní plnění). Nesmíme zapomenout na přijaté prostředky ze SR, z rozpočtu územních samosprávných celků, státních fondů, prostředků EU a jiných prostředků podle zvláštních zákonů nejsou-li dotací k ceně.</w:t>
      </w:r>
    </w:p>
    <w:p>
      <w:pPr>
        <w:pStyle w:val="Normal"/>
        <w:spacing w:lineRule="auto" w:line="360"/>
        <w:jc w:val="both"/>
        <w:rPr>
          <w:rFonts w:ascii="Arial" w:hAnsi="Arial" w:cs="Arial"/>
        </w:rPr>
      </w:pPr>
      <w:r>
        <w:rPr>
          <w:rFonts w:cs="Arial" w:ascii="Arial" w:hAnsi="Arial"/>
        </w:rPr>
        <w:t>Do 31. 12. 2008 jsou obratem podle stávajícího zákona výnosy nebo příjmy za uskutečněné plnění i s místem plnění mimo tuzemsko, mimo rozpočtové příjmy. Od 1. 1. 2009 jsou obratem i úplaty za uskutečněná plnění s místem plnění v tuzemsku. Podle §6 lhůta 12 měsíců zůstává.</w:t>
      </w:r>
    </w:p>
    <w:p>
      <w:pPr>
        <w:pStyle w:val="Normal"/>
        <w:spacing w:lineRule="auto" w:line="360"/>
        <w:jc w:val="both"/>
        <w:rPr>
          <w:rFonts w:ascii="Arial" w:hAnsi="Arial" w:cs="Arial"/>
        </w:rPr>
      </w:pPr>
      <w:r>
        <w:rPr>
          <w:rFonts w:cs="Arial" w:ascii="Arial" w:hAnsi="Arial"/>
        </w:rPr>
        <w:t>Zálohy na služby vstupují do obratu až okamžikem uskutečnění zdanitelného plnění.</w:t>
      </w:r>
    </w:p>
    <w:p>
      <w:pPr>
        <w:pStyle w:val="Normal"/>
        <w:spacing w:lineRule="auto" w:line="360"/>
        <w:jc w:val="both"/>
        <w:rPr>
          <w:rFonts w:ascii="Arial" w:hAnsi="Arial" w:cs="Arial"/>
        </w:rPr>
      </w:pPr>
      <w:r>
        <w:rPr>
          <w:rFonts w:cs="Arial" w:ascii="Arial" w:hAnsi="Arial"/>
          <w:i/>
        </w:rPr>
        <w:t>Plnění která se můžou zahrnovat do obratu</w:t>
      </w:r>
      <w:r>
        <w:rPr>
          <w:rFonts w:cs="Arial" w:ascii="Arial" w:hAnsi="Arial"/>
        </w:rPr>
        <w:t xml:space="preserve"> jsou: úplata za hlášení v místním rozhlasu, úplata z činností informačních center (prodej pohlednic,map apod.), za zapůjčení místnosti na školení, za poskytnutí věcného břemena a za prodej nalezených věcí, které nejsou investičním majetkem. </w:t>
      </w:r>
    </w:p>
    <w:p>
      <w:pPr>
        <w:pStyle w:val="Normal"/>
        <w:spacing w:lineRule="auto" w:line="360"/>
        <w:jc w:val="both"/>
        <w:rPr/>
      </w:pPr>
      <w:r>
        <w:rPr>
          <w:rFonts w:cs="Arial" w:ascii="Arial" w:hAnsi="Arial"/>
          <w:i/>
        </w:rPr>
        <w:t>Plnění která se nemůžou zahrnovat do obratu</w:t>
      </w:r>
      <w:r>
        <w:rPr>
          <w:rFonts w:cs="Arial" w:ascii="Arial" w:hAnsi="Arial"/>
        </w:rPr>
        <w:t xml:space="preserve"> jsou: úplata za zapůjčené hřiště (nesmí se jednat o rizice nebo právnické osoby k uskutečňování jejich ekonomické činnosti), za vstupného do kina, z půjčovného knih a z provozu koupaliště. </w:t>
      </w:r>
    </w:p>
    <w:p>
      <w:pPr>
        <w:pStyle w:val="Normal"/>
        <w:spacing w:lineRule="auto" w:line="360"/>
        <w:jc w:val="both"/>
        <w:rPr/>
      </w:pPr>
      <w:r>
        <w:rPr>
          <w:rFonts w:cs="Arial" w:ascii="Arial" w:hAnsi="Arial"/>
          <w:i/>
        </w:rPr>
        <w:t xml:space="preserve">Doplňková činnost uskutečňována příležitostně </w:t>
      </w:r>
      <w:r>
        <w:rPr>
          <w:rFonts w:cs="Arial" w:ascii="Arial" w:hAnsi="Arial"/>
        </w:rPr>
        <w:t>je činnost, podle</w:t>
      </w:r>
      <w:r>
        <w:rPr>
          <w:rFonts w:cs="Arial" w:ascii="Arial" w:hAnsi="Arial"/>
          <w:i/>
        </w:rPr>
        <w:t xml:space="preserve"> </w:t>
      </w:r>
      <w:r>
        <w:rPr>
          <w:rFonts w:cs="Arial" w:ascii="Arial" w:hAnsi="Arial"/>
        </w:rPr>
        <w:t>§54 (finanční činnosti), §55(pojišťovací činnost) a §56(převod a pronájem pozemků, staveb a bytů a nebytových prostor). Je to také činnost, která není prováděná pravidelně, neexistuje ani předpoklad soustavnosti (záměrná opakovanost). Může být výjimečná, nahodilá anebo nepředvídatelná.</w:t>
      </w:r>
    </w:p>
    <w:p>
      <w:pPr>
        <w:pStyle w:val="Normal"/>
        <w:spacing w:lineRule="auto" w:line="360"/>
        <w:jc w:val="both"/>
        <w:rPr>
          <w:rFonts w:ascii="Arial" w:hAnsi="Arial" w:cs="Arial"/>
        </w:rPr>
      </w:pPr>
      <w:r>
        <w:rPr>
          <w:rFonts w:cs="Arial" w:ascii="Arial" w:hAnsi="Arial"/>
        </w:rPr>
        <w:t xml:space="preserve">Plátce daně je povinen </w:t>
      </w:r>
      <w:r>
        <w:rPr>
          <w:rFonts w:cs="Arial" w:ascii="Arial" w:hAnsi="Arial"/>
          <w:i/>
        </w:rPr>
        <w:t>uplatňovat daň u uskutečněných zdanitelných plnění</w:t>
      </w:r>
      <w:r>
        <w:rPr>
          <w:rFonts w:cs="Arial" w:ascii="Arial" w:hAnsi="Arial"/>
        </w:rPr>
        <w:t>, bez ohledu na to, zda jsou uskutečněny jako ekonomická činnost v rámci hlavní nebo hospodářské činnosti. Uskutečněných zdanitelných plnění je nutné definovat plnění v rámci výkonu veřejné správy, plnění v rámci výkonu ekonomické činnosti, zdanitelná plnění podléhající 9% a 19% sazbě, plnění osvobozená od daně s nárokem na odpočet a plnění osvobozená od daně bez nároku na odpočet.</w:t>
      </w:r>
    </w:p>
    <w:p>
      <w:pPr>
        <w:pStyle w:val="Normal"/>
        <w:spacing w:lineRule="auto" w:line="360"/>
        <w:jc w:val="both"/>
        <w:rPr/>
      </w:pPr>
      <w:r>
        <w:rPr>
          <w:rFonts w:cs="Arial" w:ascii="Arial" w:hAnsi="Arial"/>
        </w:rPr>
        <w:t xml:space="preserve">Nárok na odpočet daně, pokud </w:t>
      </w:r>
      <w:r>
        <w:rPr>
          <w:rFonts w:cs="Arial" w:ascii="Arial" w:hAnsi="Arial"/>
          <w:i/>
        </w:rPr>
        <w:t>přijatá zdanitelná plnění</w:t>
      </w:r>
      <w:r>
        <w:rPr>
          <w:rFonts w:cs="Arial" w:ascii="Arial" w:hAnsi="Arial"/>
        </w:rPr>
        <w:t xml:space="preserve"> jsou použita pro uskutečnění ekonomické činnosti. Nárok na odpočet daně není u plnění použitých pro účely nesouvisející s ekonomickou činností (výkon v oblasti veřejné správy), plnění osvobozených od daně bez nároků na odpočet (pronájem bytů neplátcům daně), pořízení osobních automobilu a náklady na reprezentaci.</w:t>
      </w:r>
    </w:p>
    <w:p>
      <w:pPr>
        <w:pStyle w:val="Normal"/>
        <w:spacing w:lineRule="auto" w:line="360"/>
        <w:jc w:val="both"/>
        <w:rPr>
          <w:rFonts w:ascii="Arial" w:hAnsi="Arial" w:cs="Arial"/>
        </w:rPr>
      </w:pPr>
      <w:r>
        <w:rPr>
          <w:rFonts w:cs="Arial" w:ascii="Arial" w:hAnsi="Arial"/>
          <w:i/>
        </w:rPr>
        <w:t>Nárok na odpočet daně</w:t>
      </w:r>
      <w:r>
        <w:rPr>
          <w:rFonts w:cs="Arial" w:ascii="Arial" w:hAnsi="Arial"/>
        </w:rPr>
        <w:t xml:space="preserve"> není u přijatých zdanitelných plnění pro účely nesouvisející s ekonomickou činností. Plátce je povinen krátit nárok na odpočet daně, použije-li přijatá zdanitelná plnění k uskutečnění plnění u kterých má nárok na odpočet daně, tak i k plnění kterých nárok na odpočet daně nemá. Pokud není plátce schopen přijatá zdanitelná plnění přiřadit přímo, pak provádí krácení odpočtu daně pomocí koeficientu v rámci daňového přiznání.</w:t>
      </w:r>
    </w:p>
    <w:p>
      <w:pPr>
        <w:pStyle w:val="Normal"/>
        <w:spacing w:lineRule="auto" w:line="360"/>
        <w:jc w:val="both"/>
        <w:rPr/>
      </w:pPr>
      <w:r>
        <w:rPr>
          <w:rFonts w:cs="Arial" w:ascii="Arial" w:hAnsi="Arial"/>
          <w:i/>
          <w:sz w:val="20"/>
          <w:szCs w:val="20"/>
        </w:rPr>
        <w:t>1. 2. 2009</w:t>
        <w:tab/>
        <w:tab/>
        <w:tab/>
        <w:tab/>
        <w:tab/>
        <w:tab/>
        <w:tab/>
        <w:tab/>
        <w:tab/>
        <w:t xml:space="preserve">Ing. Martin Jungmann </w:t>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7:12:00Z</dcterms:created>
  <dc:creator>Jungmann</dc:creator>
  <dc:description/>
  <cp:keywords/>
  <dc:language>en-US</dc:language>
  <cp:lastModifiedBy>Jungmann</cp:lastModifiedBy>
  <dcterms:modified xsi:type="dcterms:W3CDTF">2009-02-09T11:23:00Z</dcterms:modified>
  <cp:revision>3</cp:revision>
  <dc:subject/>
  <dc:title>Novela Zákona o DPH 235/2004 Sb</dc:title>
</cp:coreProperties>
</file>